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697249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211239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0214060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213802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