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9105966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632065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