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345086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75372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30023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98604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081468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464752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58097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506204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480349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257471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421228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