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d_conjectur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used by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conjectures that have actually been used in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and will therefore need to be proven at some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which have been used in the current window, and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hypotheses, lemmas, or conjectures in the parent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before the current window can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_hypotheses, conjectures, BA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