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V_NOT_EMP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~(UNIV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