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na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namepattern : (namepattern -&gt; (string # wildchar # wildchar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