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interacting with midi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module can send output to midi devices, and g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di devices.  It can also list midi device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al midi devices, and virtu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portmidi library.  Is portable to which ever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midi supports (currently windows, OSX, and linu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pyportmidi for now, but may use its own bindings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future.  The pyportmidi bindings are included with py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used to get midi input from mid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(device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(device_id, buffer_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_size -the number of input events to be buffered wai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read using Input.rea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s a midi stream, flushing any pending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close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Midi attempts to close open streams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-- this is particularly difficult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re's data,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poll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MidiException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num_events midi events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read(num_events): return midi_event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the Input buffer and gives back midi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[[status,data1,data2,data3],timestamp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[status,data1,data2,data3],timestamp]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pygame.midi functions and classes can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Exception(er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used to send midi to an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(device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(device_id, latenc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(device_id, buffer_size = 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(device_id, latency, buffer_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_size specifies the number of output eve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ed waiting for output.  (In some cases -- see below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Midi does not buffer output at all and merely passe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ower-level API, in which case buffersize is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ncy is the delay in milliseconds applied to timestamp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output should actually occur. (If latency is &lt; 0, 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atency is zero, timestamps are ignored and all output i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If latency is greater than zero, output is dela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timestamp plus the latency. (NOTE: time is meas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to the time source indicated by time_proc. Timestam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, not relative delays or offsets.) In some cases, Port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btain better timing than your application by passing timesta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o the device driver or hardware. Latency may als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ynchronize midi data to audio data by matching midi latenc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buffer la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s outgoing messag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abor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should immediately close the output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may result in transmission of a partial midi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bort for Midi input because the user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messages in the buffer and close an input dev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s a midi stream, flushing any pending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close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Midi attempts to close open streams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-- this is particularly difficult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a midi note off.  Note must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note_off(note, velocity=None, channel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a note off in the output stream.  The note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for thi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a midi note on.  Note must b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note_on(note, velocity=None, channel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a note on in the output stream.  The note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f for thi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instrument, with a value between 0 and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set_instrument(instrument_id, channel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list of midi data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write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series of MIDI information in the form of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[[[status &lt;,data1&gt;&lt;,data2&gt;&lt;,data3&gt;],timestamp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[status &lt;,data1&gt;&lt;,data2&gt;&lt;,data3&gt;],timestamp],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&gt; field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hoose program change 1 at time 20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note 65 with velocity 100 500 m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[[[0xc0,0,0],20000],[[0x90,60,100],20500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imestamps will be ignored if latency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o get a note to play immediately, send MIDI inf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tamp read from fun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nderstanding optional data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[[[0xc0,0,0],20000]])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[[[0xc0],20000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nd up to 1024 elements in your data list, otherwi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Error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short(status &lt;, data1&gt;&lt;, data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write_short(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write_short(status, data1 = 0, data2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IDI information of 3 byt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yt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c0 = program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90 =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ytes are optional and assumed 0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note 65 on with velocit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_short(0x90,65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sys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timestamped system-exclusive midi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write_sys_ex(when, 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- can be a *list* or a *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- a timestamp in mi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suming o is an onput MIDI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write_sys_ex(0,'\xF0\x7D\x10\x11\x12\x13\xF7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write_sys_ex(pygame.midi.ti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0xF0,0x7D,0x10,0x11,0x12,0x13,0xF7]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number of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di.get_count(): return num_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ds range from 0 to get_count()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default_inpu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default input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di.get_default_input_id(): return default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fault device ID or -1 if there are no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can be passed to the Input()/Ouput()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, the user can specify a default de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 environment variable. For example, to use devic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M_RECOMMENDED_INPUT_DEVIC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first determine the available device I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application "testin" or "test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registry is a better place for this kind of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USB devices that can come and go, using integ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liable for device identification. Under Window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_RECOMMENDED_OUTPUT_DEVICE (or PM_RECOMMENDED_INPUT_DEVIC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found in the environment, then the default device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 for a string in the registry u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EY_LOCAL_MACHINE/SOFTWARE/PortMidi/Recommended_Input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KEY_LOCAL_MACHINE/SOFTWARE/PortMidi/Recommended_Output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ring. The number of the first device with a sub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string exactly is returned. For example,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ry is "USB", and device 1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USB MidiSport 1x1", then that will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ecause it contains the string "US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name, get_device_info() returns "interf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terface name. (The "interface" is the underly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API used by PortMidi to access devices.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System, DirectX (not implemented), ALSA, OSS (not implemented)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only Win32 interface is "MMSystem", the only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"ALSA", and the only Max OS X interface is "CoreMID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both the interface and the device name in the regi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two with a comma and a sp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System, In USB MidiSport 1x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string before the comma must be a sub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terf" string, and the string after the spac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of the "name" name string in order to match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current release, the default is simply the fir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put or output device with the lowest PmDevice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default_outpu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default output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di.get_default_output_id(): return default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fault device ID or -1 if there are no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can be passed to the Input()/Ouput()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, the user can specify a default de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 environment variable. For example, to use devic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M_RECOMMENDED_OUTPUT_DEVIC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first determine the available device I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application "testin" or "test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registry is a better place for this kind of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USB devices that can come and go, using integ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liable for device identification. Under Window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_RECOMMENDED_OUTPUT_DEVICE (or PM_RECOMMENDED_INPUT_DEVIC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found in the environment, then the default device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 for a string in the registry u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EY_LOCAL_MACHINE/SOFTWARE/PortMidi/Recommended_Input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KEY_LOCAL_MACHINE/SOFTWARE/PortMidi/Recommended_Output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ring. The number of the first device with a sub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string exactly is returned. For example,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ry is "USB", and device 1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USB MidiSport 1x1", then that will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ecause it contains the string "US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name, get_device_info() returns "interf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terface name. (The "interface" is the underly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API used by PortMidi to access devices.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System, DirectX (not implemented), ALSA, OSS (not implemented)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only Win32 interface is "MMSystem", the only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"ALSA", and the only Max OS X interface is "CoreMID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both the interface and the device name in the regi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two with a comma and a sp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System, In USB MidiSport 1x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string before the comma must be a sub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terf" string, and the string after the spac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of the "name" name string in order to match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current release, the default is simply the fir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put or output device with the lowest PmDevice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devic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information about a mid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game.midi.get_device_info(an_id): return (interf, name, input, output, open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 - a text string describing the device interface, eg 'ALS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- a text string for the name of the device, eg 'Midi Through Port-0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- 0, or 1 if the device is an 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- 0, or 1 if the device is an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- 0, or 1 if the devic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 is out of range, the function return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midi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di.ini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initialisation function before using the midi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call this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s2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midi events to pygam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di.midis2events(midis, device_id): return [Event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equence of midi events and returns list of pygam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 the midi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di.qui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utomatically atexit if you don't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call this function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time in ms of the PortMidi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di.time(): retu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s reset to 0, when the module is in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