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3347569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8680553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