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38459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34894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36342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9483543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