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81790812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38674113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