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129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665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5491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