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472098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90025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62033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440893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27493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950925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68544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775519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061059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19915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436970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