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71703519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76565628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