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MU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MUL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product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ULT_CONV `n *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*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product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ULT_CONV tm} fails if {tm} is not of the form  {`n *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ULT_CONV `12345 * 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45 * 12345 = 15239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EXP_CONV,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