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XOR_DEF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(WORD l1) WXOR (WORD l2) = WORD(MAP2(\x y. ~(x = y))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