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25022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95334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28052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87573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80208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92346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893196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07781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92352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799847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09844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18260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23240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25211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6944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76424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19554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441747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54299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260393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810136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0081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7913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05862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87604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806599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55077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363494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424171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315424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866168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67130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027449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639375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16535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4399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58806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46424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434739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