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1544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24874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043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52808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9545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32638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3839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049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41420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1930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87866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1461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6266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26123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09306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24180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3570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98304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7507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6807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22412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4862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3736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4186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94796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07897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68218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43132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94689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71167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34329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4619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35918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15857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8110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26251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21262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3638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52166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