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30867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70628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14068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