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298050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244734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3729532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