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PE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PECL : term list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zero or more variables in the conclusion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list {[u1;...;un]} and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!x1...xn. t}, the inference rule {SPECL}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t[u1/x1]...[un/xn]}, where the substitu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left-to-right in the same way as for {SPEC},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alpha-conversions applied to {t} if necessary to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hich are free in {ui} become bound afte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!x1...xn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  SPECL [`u1`;...;`un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t[u1/x1]...[un/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t is permissible for the term-list to be empty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SPECL}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each of the terms is of the same a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quantified variable in the origina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pecialization of a theorem from theory {arithmet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 = ARITH_RULE `!m n p q. m &lt;= p /\ n &lt;= q ==&gt; (m + n) &lt;= (p + q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 : thm = |- !m n p q. m &lt;= p /\ n &lt;= q ==&gt; m + n &lt;= p +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PECL [`1`; `2`; `3`; `4`] t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1 &lt;= 3 /\ 2 &lt;= 4 ==&gt; 1 + 2 &lt;= 3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pecialize variables while also instantiating types of poly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use {ISPECL}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GENL, GEN_ALL, GEN_TAC, SPEC, SPEC_ALL, SPEC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