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crollbar is a widget that allows a user to control som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teractively by using the mouse to scroll a slid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lume slider on some radios.  The slider is called the "th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thumb area" in X termi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HorizScrollbar(int length, ScrollCB scroll_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VertScrollbar(int height,  ScrollCB scroll_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create scrollbars.  Scrollbar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control some numeric quantity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left mouse button, the valu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bar increases.  When the press the middle mouse butt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ively adjust the value. 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value represented by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create a scrollbar are its length or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 callback function to call when the scrollbar chang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void pointer argument that is passed to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outines fail, they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what values a scrollbar represent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).  These two routines only make a scrollbar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return useful values.  You always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) to set what a scrollbar represen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etScrollbar()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back routine is called everytime the scrollba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culations are done in floating point, the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enough to be interesting, but your routi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should take care to see that the value chang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your applications (i.e. it is wasteful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epaint the window when the new value is 0.00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bar callback routine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croll_func(Widget w, float new_val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w, is the scrollbar widget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.  The second argument is a floating poi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value of the scrollbar.  The thir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 argument that was passed to Make{Horiz,Vert}Scroll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:  SetScrollbar(), SetWidgetPos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FgColor(), SetBgColor(), SetBorder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Scrollbar(Widget w, float where, float max, float size_show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set the values that a scrollba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scrollbar widget.  The next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ing point numbers that specify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details of the three float arguments, let u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 straight.  When we refer to the `container' of a scro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e entire box that makes up the scrollbar.  The `thumb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is the gray area that the user can grab to manipul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ize or length of the thumb area (the amount of gre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ze shown'.  The total amount represented by the 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-- this floating point number specifies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r the top of the thumb area should st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a maximum value of 100 and where is 5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he thumb will b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-- The maximum value that the scroll bar can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ceive numbers in the range 0 to max (inclus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viously max should be a positive, and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_shown -- This float value controls how big the grey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can grab is.  This represents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ever it is you are representing is vi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, a text editor which shows 2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uld set size_shown to be 24 (out of whatev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).  If you want the scrollbar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centage of something, where when it is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ey area is also 100% of the box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he size_shown to be equal to max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using, there ar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 examples to clarify things (in the following,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w, represents a scrollbar widge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orizScrollbar or MakeVertScrollbar()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example, let's assume you want a scrollba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lor value which can range between 0 and 255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67.  You sould set the scrollb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67.0, 255.0,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67.0, is where we would lik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area to appear.  The next value, 255, is the maximum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can attain.  The third value, 1, is the size of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the amount represented by the thumb relativ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 This scrollbar will now return values in the range of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.  The thumb area will be small, and represents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5 possible divisions.  The position of the thumb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represent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suppose we wish to make a scrollbar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centage of a value.  That is, the size of the thum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portional to the value of the scrollbar rela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so when the value is at it maximum, the thumb area is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the size of the thumb area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variable (note the difference from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we want a scrollbar which can represent a percent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, with the initial value being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50.0, 100.0, 10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, 50, is where the thumb area begins (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).  The next number is 100, and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crollbar.  The next number, again 100,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Making this value the same as the max value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causes the thumb area to vary according to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let us take a text editor which i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case, let us assume the text file is 259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display 47 lines, and the top lin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2.  To create the correct scrollbar, w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crollbar(w, 72.0, 259.0, 47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crollbar which has a thumb area whose size is 47/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container, and is positioned 72/259'ths of the 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HorizScrollbar(), MakeVertScrollbar(), SetWidget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ThumbBitmap(Widget w, char *black_bits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bitmap for the thumb area in the scrollbar.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WidgetBitmap(), which one can refer to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itmap is a black &amp; white combination of pixels. To ge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black thumb area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unsigned char black_bits[]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humbBitmap(scroll_widget, black_bits, 8, 1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unsigned char black_bits[] = { 0xaa, 0x5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humbBitmap(scroll_widget, black_bits, 8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Widget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ollbarStep(Widget w, float 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raction of the scrollbar that gets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ft or right mouse buttons is pressed. The scrollbar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aster as fact increases. The default value is fact = 0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explanations concerning the scrollbar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HorizScrollbar(), MakeVert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ollbarDirection(floa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function is to possibly affect the scrollba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gned factor dir (normally equal to +1 or -1). If dir =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crollbar moves are reversed with respec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. This function is useful to deal with the tricky behavi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ibraries Xaw, Xaw3d, Xaw95 (Libsx can be linked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). Actually Xaw3d, Xaw95 behave differently of Xaw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mouse clicks on scrollbars, and the  SetScrollbarDire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then be used to adjust that behaviour according to t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ScrollbarStep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