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426943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90241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633618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651233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