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06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184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310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118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